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467669364"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768012775"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1708053334"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